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spacing w:lineRule="auto" w:line="240" w:before="0" w:after="0"/>
        <w:ind w:left="0" w:hanging="0"/>
        <w:jc w:val="center"/>
        <w:rPr/>
      </w:pPr>
      <w:r>
        <w:rPr>
          <w:szCs w:val="24"/>
        </w:rPr>
        <w:t>OBBLIGHI DI PUBBLICIT</w:t>
      </w:r>
      <w:r>
        <w:rPr>
          <w:caps/>
          <w:szCs w:val="24"/>
        </w:rPr>
        <w:t>à</w:t>
      </w:r>
      <w:r>
        <w:rPr>
          <w:szCs w:val="24"/>
        </w:rPr>
        <w:t xml:space="preserve"> E TRASPARENZA (art. 1 co. 32 L. 190/2012)</w:t>
      </w:r>
    </w:p>
    <w:p>
      <w:pPr>
        <w:pStyle w:val="Rientrocorpodeltesto2"/>
        <w:spacing w:lineRule="auto" w:line="240" w:before="0" w:after="0"/>
        <w:ind w:left="5834" w:hanging="5834"/>
        <w:jc w:val="center"/>
        <w:rPr>
          <w:szCs w:val="24"/>
        </w:rPr>
      </w:pPr>
      <w:r>
        <w:rPr>
          <w:szCs w:val="24"/>
        </w:rPr>
        <w:t>Pubblicato sul profilo committente dell’Osservatorio di Catania e spedito alla D. G. INAF</w:t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1C0879D1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Materiale elettrico – Fondi Uslengh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rano SpA P.IVA 0067215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Strano SpA P.IVA 00672150877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51,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4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51,59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8B0879DA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Materiale elettronico  – Fondi Uslengh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6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3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6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A0087BCC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Fornitura boccioni acqua e sanific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Joog srl P.IVA 03194900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Joog srl P.IVA 03194900969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861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3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861,0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F6087BE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Derattizzazione e disinfestazione locali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ra di Mascagni P.IVA 02342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Ara di Mascagni P.IVA 02342250871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4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0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F6087C0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Rinnovo contratto annuale Ecopass di n. 4 bombo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ir Liquide Italia Service srl P.IVA 032700409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Air Liquide Italia Service srl P.IVA     032700409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8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4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6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88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A6087C34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 xml:space="preserve">Studio e realizzazione di un sistema di tracking solare per il progetto ISAAC-FO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ea Engineering srl P.IVA 043749408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ea Engineering srl P.IVA 04374940874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4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550" w:leader="none"/>
              </w:tabs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090899CB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 xml:space="preserve">Scheda grafica 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2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16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27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7B08A66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ateriale informatico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ax Italy srl P.IVA 08376630151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516,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516,09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B308B73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agliando motocarro ISUZU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.ve.i srl P.IVA 0331996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Co.ve.i srl P.IVA 03319960872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87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9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87,6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E508C70C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Revisione motocarro ISUZU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ellegrino Luciano P.IVA 0331996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Pellegrino Luciano P.IVA 03319960872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,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1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9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,15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BB08C86C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sole di lavoro – Progetto portale Muonici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MIS srl P.IVA 0379726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COMIS srl P.IVA 03797260878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1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66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2808D2E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onnettori a spina volante – Progetto ASTRI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istrelec Italia srl P.IVA 107658801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Distrelec Italia srl P.IVA 10765880157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2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5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2,5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AB08D32F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nterventi di ripristino e forniture presso la sede di Serra La Nave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ttimo fiducia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garella Sistemi srl P.IVA 0457330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0" w:leader="none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Zagarella Sistemi srl P.IVA 04573300870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5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30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0F08D80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N. 2 stampanti multifunzione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arto Copy Service srl P.IVA 0486478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Carto Copy Service srl P.IVA 04864781002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07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07,6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5834" w:hanging="5834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6508D97B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6.000 lt. di gasolio da riscaldamento per 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Bronchi Combustibili srl P.IVA 012527104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Bronchi Combustibili srl P.IVA 01252710403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.686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6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.686,16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6A08DFB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rasferimento per Schedule 1 – project visivo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University of Portsmout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University of Portsmout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4/03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00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5108DFE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Riduttore di focale – Progetto Subcontratto Plato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taroptics di Giorgianni G. P.IVA 023996303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rPr>
                <w:color w:val="333333"/>
                <w:szCs w:val="24"/>
              </w:rPr>
            </w:pPr>
            <w:r>
              <w:rPr>
                <w:szCs w:val="24"/>
              </w:rPr>
              <w:t>Staroptics di Giorgianni G. P.IVA 02399630363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9,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9,59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9E08E4BC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ubblicazioni su riviste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/>
            </w:pPr>
            <w:r>
              <w:rPr>
                <w:szCs w:val="24"/>
                <w:lang w:val="en-US"/>
              </w:rPr>
              <w:t xml:space="preserve">IOP Publishing Ltd Vat N. GB 461 600 084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OP Publishing Ltd Vat N. GB 461 600 084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59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8/02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2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59,48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9108F038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Riparazione e manutenzione fotocopiatrice Panasonic DP 8035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/>
            </w:pPr>
            <w:r>
              <w:rPr>
                <w:szCs w:val="24"/>
              </w:rPr>
              <w:t xml:space="preserve">Copy Store di Lombardo S. P.IVA 04726620877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Copy Store di Lombardo S. P.IVA 04726620877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0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4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somme totali liquidat</w:t>
            </w:r>
            <w:r>
              <w:rPr/>
              <w:t>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03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1708FE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orsetteria e cavo per prove di laboratorio – Progetto ISAAC-F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/>
            </w:pPr>
            <w:r>
              <w:rPr>
                <w:szCs w:val="24"/>
              </w:rPr>
              <w:t xml:space="preserve">Puglisi Elettronica di Puglisi S. P.IVA 04620860876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Puglisi Elettronica di Puglisi S. P.IVA 04620860876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0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7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0,45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230906B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iltri per l’aggiornamento del sistema di caratterizzazione ottica dei sensori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dmund Optics Ltd. VAT N. GB 721 3839 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dmund Optics Ltd. VAT N. GB 721 3839 44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25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25,33</w:t>
            </w:r>
          </w:p>
        </w:tc>
      </w:tr>
    </w:tbl>
    <w:p>
      <w:pPr>
        <w:pStyle w:val="Rientrocorpodeltesto2"/>
        <w:tabs>
          <w:tab w:val="clear" w:pos="708"/>
          <w:tab w:val="left" w:pos="779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  <w:tab/>
        <w:tab/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23090983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ateriale meccanico per il sistema di caratterizzazione  SIPM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>TMA srl P.IVA 02929830871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21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7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21,95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59090B1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bombola Argon Alphagaz 1 per impiantatore di io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ir Liquide Italia Service srl P.IVA 02342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ir Liquide Italia Service srl P.IVA 02342250871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0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0,4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3A090B8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– Progetto Innovazione Tecnologi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  <w:lang w:val="en-US"/>
              </w:rPr>
            </w:pPr>
            <w:r>
              <w:rPr>
                <w:bCs/>
                <w:color w:val="333333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73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8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73,37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81090FE0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atterie di ricamb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uglisi Elettronica di Puglisi S. P.IVA 0462086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uglisi Elettronica di Puglisi S. P.IVA 0462086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9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,75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B20894CC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rtucce e toner per sede 1° semestr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szCs w:val="24"/>
              </w:rPr>
              <w:t xml:space="preserve">All Office di Perrone P. P.IVA </w:t>
            </w:r>
            <w:r>
              <w:rPr>
                <w:color w:val="333333"/>
                <w:szCs w:val="24"/>
              </w:rPr>
              <w:t>03062090794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Dragotto Antonino P.IVA 0319407082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co Laser Informatica srl P.IVA 04427081007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nter srl P.IVA 0423260037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Futuroffice sas P.IVA 01184040515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Gecal SpA P.IVA 0091311096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ICR SpA P.IVA 05466391009</w:t>
            </w:r>
          </w:p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  <w:t>Ink Point srl P.IVA 04277791218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La Contabilità P.IVA 0128350040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Mida srl P.IVA 01513020238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19"/>
                <w:szCs w:val="19"/>
                <w:lang w:val="en-US"/>
              </w:rPr>
            </w:pPr>
            <w:r>
              <w:rPr>
                <w:color w:val="333333"/>
                <w:szCs w:val="24"/>
              </w:rPr>
              <w:tab/>
            </w:r>
            <w:r>
              <w:rPr>
                <w:color w:val="333333"/>
                <w:szCs w:val="24"/>
                <w:lang w:val="en-US"/>
              </w:rPr>
              <w:t>Printer Office Soc. Coop. P.IVA 02171890417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m Ufficio srl P.IVA 0126182083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Sisters srl P.IVA 0231636120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Soluzione Ufficio srl P.IVA 0277875024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Soluzione Ufficio srl P.IVA 02778750246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.753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30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.753,2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5B09158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Hard disk estern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W2K srl – P.IVA 0681076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W2K srl – P.IVA 0681076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74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74,9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AD0918A5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mponenti informatic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ax Italy srl –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Systemax Italy srl –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2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4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2,93</w:t>
            </w:r>
          </w:p>
        </w:tc>
      </w:tr>
    </w:tbl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F00918BC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mponenti informatic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r Data srl –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er Data srl –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4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,00</w:t>
            </w:r>
          </w:p>
        </w:tc>
      </w:tr>
    </w:tbl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E20923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Hard disk – Progetto VAMD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ora Sistemi Informatici srl P.IVA 020489302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Kora Sistemi Informatici srl P.IVA 020489302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8,00</w:t>
            </w:r>
          </w:p>
        </w:tc>
      </w:tr>
    </w:tbl>
    <w:p>
      <w:pPr>
        <w:pStyle w:val="Rientrocorpodeltesto2"/>
        <w:tabs>
          <w:tab w:val="clear" w:pos="708"/>
          <w:tab w:val="left" w:pos="27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140913AE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lettrovalvola per il sistema di pompaggio cao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erlikon Leybold Vacuum GmbH VAT N. DE1745558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Oerlikon Leybold Vacuum GmbH VAT N. DE1745558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0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05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21091B8F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mera Zwoptic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3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4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3,8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E609246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mera ALL-sky e geoptik per laboratorio autom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03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03,3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15092EA8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0,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6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0,8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75092F9A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mpionatura circuiti elettric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dvantech Europa B.V. VAT N. NL806976809B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Advantech Europa B.V. VAT N. NL806976809B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564,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5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564,32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A50939F8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terventi urgenti per impianto igienico-sanitario – Padiglione Foresteri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dil-Magrì P.IVA 072202105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Edil-Magrì P.IVA 072202105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9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2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2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95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87093D82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imbri per la sed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aruso Incisioni di Caruso M.C. P.IVA 033093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aruso Incisioni di Caruso M.C. P.IVA 03309320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5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5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5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5,2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1B0943C7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pprovvigionamento idrico con autobotte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2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E309442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ssaforte da fissare nell’armadio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’Amico srl Forniture e Servizi P.IVA 0870356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D’Amico srl Forniture e Servizi P.IVA 0870356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,7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0109472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per officina meccanica e ufficio tecn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781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781,0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AB094C74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badges per dipenden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tnasoftware srl P.IVA 0476698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Etnasoftware srl P.IVA 047669808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9,40</w:t>
            </w:r>
          </w:p>
        </w:tc>
      </w:tr>
    </w:tbl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29094CE6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Pc desktop DELL Core i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ora Sistemi Informatici srl P.IVA 020489302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Kora Sistemi Informatici srl P.IVA 020489302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3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1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33,00</w:t>
            </w:r>
          </w:p>
        </w:tc>
      </w:tr>
    </w:tbl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46094D63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rtucce inchiostro per macchina affrancatrice IJ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R.C.M. ITALIA srl P.IVA 067360606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R.C.M. ITALIA srl P.IVA 067360606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3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38,00</w:t>
            </w:r>
          </w:p>
        </w:tc>
      </w:tr>
    </w:tbl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B8094E8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igienico-sanitario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IDS Prodotti Chimici sas di D’Agostino Antonino &amp; C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IDS Prodotti Chimici sas di D’Agostino Antonino &amp; C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08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8/03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4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08,40</w:t>
            </w:r>
          </w:p>
        </w:tc>
      </w:tr>
    </w:tbl>
    <w:p>
      <w:pPr>
        <w:pStyle w:val="Rientrocorpodeltesto2"/>
        <w:tabs>
          <w:tab w:val="clear" w:pos="708"/>
          <w:tab w:val="left" w:pos="4080" w:leader="none"/>
        </w:tabs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400961E0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per riparazione rete UPS rete da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6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6,2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5209636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c desktop + monitor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79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E50963AD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c desktop – Progestr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15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7709664C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per sistema completo acquisizione dati e controllo – Progetto ISAAC F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7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,24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CC0966B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. 20 telefoni Siemens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.A.M.U. di Cannizzo Luigia P.IVA 023173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.A.M.U. di Cannizzo Luigia P.IVA 023173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2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6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4009685F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ttrezzatura per lab. Meccanico lavori cupola 91 c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9,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7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9,22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CD0968F8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Olio shell per raffreddamento della pom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Lubritex srl di Marco R. P.IVA 028297801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ubritex srl di Marco R. P.IVA 028297801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4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4,80</w:t>
            </w:r>
          </w:p>
        </w:tc>
      </w:tr>
    </w:tbl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5834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DD09723F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elettrico per sed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m Ufficio srl P.IVA 0126182083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Corbino srl P.IVA 01179570898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Giuliano Francesco P.IVA 007957908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333333"/>
                <w:szCs w:val="24"/>
              </w:rPr>
              <w:t>F.C. Impianti Elettrici di Franchi P.&amp; C. snc P.IVA 033112601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m Ufficio srl P.IVA 01261820839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9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1B09822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rgentatura specchio secondario telescopio 91 c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Gestione Silo srl P.IVA 011928504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Gestione Silo srl P.IVA 011928504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1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1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5A098B3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innovo contratto manutenzione licenza Orcad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3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8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EE0990FD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stre allumin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9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B90991B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vori di impianti idrici sanitari per 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orrisi Giuseppe P.IVA 007521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Torrisi Giuseppe P.IVA 007521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4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9D099BD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mponenti ottiche polarimetro HARPS-N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rnhard Halle Nachfl. GmbH VAT N. DE 8116386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Bernhard Halle Nachfl. GmbH VAT N. DE 8116386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.2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2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.254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01099CFE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ateway Voip 4 canali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2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2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6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3D099D6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ealizzazione punto doppio fonia/dati con fornitura in opera canalina con attivazione nuovi interni telefonici –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2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6B099FF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tazione meteo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eteo System srl P.IVA 030916312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Meteo System srl P.IVA 030916312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333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333,7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BF09A11D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zionamento Elmo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ervotecnica SpA P.IVA 008078809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Servotecnica SpA P.IVA 008078809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57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57,7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1F09A557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ing per alluminatura campana a vuoto 91 c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roindustria Siciliana di F. Bella &amp; C. sas P.IVA 0026747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roindustria Siciliana di F. Bella &amp; C. sas P.IVA 0026747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0/05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3,2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D209A599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er NAS EonNAS SERIE 3000 Infortrend + HD Hitachi – Fondi PRIN INAF 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ttimo fiducia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ctronics.it srl P.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Mactronics.it srl P.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18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4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3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181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4909B8AD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di acqua per fabbisogno annuale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ulvirenti Andrea P.IVA 0412936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Pulvirenti Andrea P.IVA 0412936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80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4/04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8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80,5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2209B97E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cquisto di thermoelect per sistema completo acquisizione dati e controll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GI-KEY CORPORATION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DIGI-KEY CORPORA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068,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24/07/20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068,8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0809C14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oner per stampante multifunzione lexmark x5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ucciufficio srl P.IVA 018135005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Pucciufficio srl P.IVA 018135005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7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6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: 20/06/201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7,4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DF09CBC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uscinetti ruote cupola 91 c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UMMAC srl P.IVA 0050328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</w:rPr>
              <w:t>UMMAC srl P.IVA 0050328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3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4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7009CE3B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C assemblat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35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8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359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3109D1B4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nutenzione impianto telefonico della sede di Serra La Nave – durata contratto quinquenn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.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9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8/05/20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35,25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4B09D2F0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ernottamento di un docente per seminario Opticon e visita sed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atane Turismo srl P.IVA 035718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Katane Turismo srl P.IVA 035718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4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9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4,5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EE09DC9C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volumi – 7^ edizione concorso “osserva il cielo e disegna le tue emozioni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avallotto librerie srl P.IVA 046924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avallotto librerie srl P.IVA 046924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2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3E09DD2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innovo polizza assicurativa anno 2013 motocarro ISUZ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e Vita Giovanni C.F. DVTGNN58E31C351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De Vita Giovanni C.F. DVTGNN58E31C351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85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856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DC09DD78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ndizionatore aria monosplit di fabbricazione Toyotomi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3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6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8709E51B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Fornitura buoni pasto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y Ristoservice SpA P.IVA 035430003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Day Ristoservice SpA P.IVA 035430003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.998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4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.998,8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7109FF2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bbigliamento ed accessori per i dipendenti che accedono al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rvolare17 di Giuffrida S. G. P.IVA 047641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ervolare17 di Giuffrida S. G. P.IVA 047641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98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1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98,3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BF0A02DA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er DELL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istemax Italy srl G.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istemax Italy srl G.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49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4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7/06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499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D30A047A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onografia – Progetto portale Muo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6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2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6,23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7E0A06D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mplificatori operazional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,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3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0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,51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430A11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. 2 kit LIM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Digitecnica </w:t>
            </w:r>
            <w:r>
              <w:rPr>
                <w:szCs w:val="24"/>
                <w:lang w:val="en-US"/>
              </w:rPr>
              <w:t>srl P.IVA 02271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Digitecnica srl P.IVA 02271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.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.7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C40A11E3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Oscilloscopio Waverunner  640ZI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eledyne Lecroy srl P.IVA 028942802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Teledyne Lecroy srl P.IVA 028942802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.2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.222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E50A191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uoni benzina e gasolio per automezzi della sed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I SpA P.IVA 0090581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ENI SpA P.IVA 0090581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77,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5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1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77,01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960A3C60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izio catering per organizzazione meeting sede centrale INA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ancini Catering srl P.IVA 1164528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ancini Catering srl P.IVA 11645281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4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5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4,9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1B0A3E6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ubblicazioni su rivis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OP Publishing Ltd VAT N. GB 461 600 0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IOP Publishing Ltd VAT N. GB 461 600 0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39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5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02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39,87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C20A40FA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ernottamento Prof. Hans Erich Froelic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24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24,8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340A418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Hard disk  - Progetto PRIN 20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2 srl P.IVA 011211301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2 srl P.IVA 011211301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2,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2,5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8D0A42C8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 di consumo e componenti elettronici – Progetto FP7 Lass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64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5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210A45DD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oftware Omnie Graffie 5 Prof. Per MAC – Fondi Pla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2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64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360A4DC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onograf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8,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0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8,85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610" w:leader="none"/>
        </w:tabs>
        <w:spacing w:lineRule="auto" w:line="240" w:before="0" w:after="0"/>
        <w:ind w:left="0" w:hanging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BB0A533F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onitor Toshiba per la divulg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Giuliano Francesco P.IVA 00795790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Giuliano Francesco P.IVA 00795790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9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99,00</w:t>
            </w:r>
          </w:p>
        </w:tc>
      </w:tr>
    </w:tbl>
    <w:p>
      <w:pPr>
        <w:pStyle w:val="Rientrocorpodeltesto2"/>
        <w:tabs>
          <w:tab w:val="clear" w:pos="708"/>
          <w:tab w:val="left" w:pos="361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61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A40A559D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isma per il polarimetro per HARPS-N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night Optical Ltd. VAT N. GB 703 1430 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Knight Optical Ltd. VAT N. GB 703 1430 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754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754,7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880A55F0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upporto a muro Melico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ax Italy srl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Systemax Italy srl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3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3,5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A80A57C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astiera USB Apple per MA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6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8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AC0A5D49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cquisto biglietto aereo Dr.ssa Faedi Frances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Il Mosaico Viaggi e Turismo di A. Romeo &amp; C. sas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Il Mosaico Viaggi e Turismo di A. Romeo &amp; C. sas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43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43,17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740A5EEB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odotti informat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ax Italy srl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Systemax Italy srl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1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5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1,3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410A5F7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Alimentatori Nilox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it-IT" w:eastAsia="it-IT"/>
              </w:rPr>
            </w:pPr>
            <w:r>
              <w:rPr>
                <w:lang w:val="it-IT" w:eastAsia="it-IT"/>
              </w:rPr>
              <w:t>Roenet srl P.IVA 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/>
              <w:t>Roenet srl P.IVA 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9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3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4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9,6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2F0A67ED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oleggio utenze SIM e relativa configur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  <w:lang w:val="it-IT" w:eastAsia="it-IT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F90A68C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oleggio n. 3 terminali radiomobil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  <w:lang w:val="it-IT" w:eastAsia="it-IT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,2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Style w:val="StrongEmphasis"/>
              </w:rPr>
              <w:t>ZAC0A6A2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izio dual billing “Tim tuo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  <w:lang w:val="it-IT" w:eastAsia="it-IT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Telecom Italia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048841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Inizio effettivo: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300A6B21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CTI/Brooks – Fondi FP7 Lass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ori Meccanica srl P.IVA 019056303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ori Meccanica srl P.IVA 019056303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9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915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020A6B8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chimico di consumo – Fondi FP7 Lass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igma Aldrich Italia P.IVA 0888681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igma Aldrich Italia P.IVA 0888681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29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299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A10A6DD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. 2 schede PCI – Fondi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Lindy Italia srl P.IVA 018446701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Lindy Italia srl P.IVA 018446701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1,8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970A6E6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otebook HP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oenet srl P.IVA </w:t>
            </w:r>
            <w:r>
              <w:rPr/>
              <w:t>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 xml:space="preserve">Roenet srl P.IVA </w:t>
            </w:r>
            <w:r>
              <w:rPr/>
              <w:t>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5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3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730A710A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, installazione e configurazione di n. 2 apparati rad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wave srl P.IVA 042667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lwave srl P.IVA 042667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9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560A722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nutenzione impianto condizionamento ar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5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680A732F1</w:t>
            </w:r>
          </w:p>
        </w:tc>
      </w:tr>
      <w:tr>
        <w:trPr>
          <w:trHeight w:val="8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odotti informatici – Fon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2F Catania srl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 xml:space="preserve">F2F Catania srl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9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5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DD0A7622A</w:t>
            </w:r>
          </w:p>
        </w:tc>
      </w:tr>
      <w:tr>
        <w:trPr>
          <w:trHeight w:val="8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izio straordinario di pulizia di alcune stanze del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iversi Servizi Integrazi Soc. Coop. Sociale P.IVA 0347872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Diversi Servizi Integrazi Soc. Coop. Sociale P.IVA 0347872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020A76DB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ernottamento Dr.ssa Faedi Francesca in visita per collaborazione scientifica e semina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1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360A773E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vori presso centrale termica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nini Bruno sas di Donini Dario P.IVA 0430039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Donini Bruno sas di Donini Dario P.IVA 0430039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75,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5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75,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210A776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ischi di bromuro di potassio – Fondi FP7 Lass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Apollo Scientific Ltd. VAT N. GB6117091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pollo Scientific Ltd. VAT N. GB6117091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0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7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B50A7AFA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. 2 schede madri per laboratorio autom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idea srl P.IVA 0991691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idea srl P.IVA 0991691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0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1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0,5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B00A7C8C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meccanico per montaggio LIM (aula Ovest e lab. Cold) – Fondi portale Muo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00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1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1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00,64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980A8489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. 3 calcolatrici complete di nastri – Ufficio ragioner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MIS srl P.IVA 0379726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OMIS srl P.IVA 0379726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1,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5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1,94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630" w:leader="none"/>
              </w:tabs>
              <w:overflowPunct w:val="true"/>
              <w:autoSpaceDE w:val="true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ab/>
              <w:t>ZB40A84E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cquisto portabadges e cartelline trasparenti per congresso SoH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alos Italia di Castelli Antonio P.IVA 031697004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alos Italia di Castelli Antonio P.IVA 031697004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5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3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5,24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EC0A87BA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per la caratterizzazione di SIPM – Fondi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95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8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95,75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540A87BE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impianti elettronici va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0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0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3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30,35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DB0A87C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per riparazione APT2 e SQM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1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6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1,95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9F0A8864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40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6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82,81</w:t>
            </w:r>
          </w:p>
        </w:tc>
      </w:tr>
    </w:tbl>
    <w:p>
      <w:pPr>
        <w:pStyle w:val="Rientrocorpodeltesto2"/>
        <w:tabs>
          <w:tab w:val="clear" w:pos="708"/>
          <w:tab w:val="left" w:pos="913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913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913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293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ato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scrizio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IG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ZCA0A8D0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truttura proponent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972202105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INAF - OSSERVATORIO ASTROFISICO DI CAT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ggetto del bando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Interventi urgenti per impianto igienico-sanitario ed altre opere connesse presso sede di Cat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cedura di scelta del contraent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Affidamento dire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lenco degli operatori invitati a presentare offert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0" w:leader="none"/>
                                      <w:tab w:val="center" w:pos="2372" w:leader="none"/>
                                      <w:tab w:val="right" w:pos="4745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Edil Magrì P.IVA 04456160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ggiudicatario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0" w:leader="none"/>
                                    </w:tabs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Edil Magrì P.IVA 04456160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Importo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.6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mpi di completamento della fornitura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Inizio effettivo: 27/06/20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Ultimazione effettiva 24/07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Importo somme totali liquidate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.6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09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961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crizio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IG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ZCA0A8D0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truttura proponent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972202105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INAF - OSSERVATORIO ASTROFISICO DI CAT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ggetto del bando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Interventi urgenti per impianto igienico-sanitario ed altre opere connesse presso sede di Cat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cedura di scelta del contraent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Affidamento dire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enco degli operatori invitati a presentare offert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0" w:leader="none"/>
                                <w:tab w:val="center" w:pos="2372" w:leader="none"/>
                                <w:tab w:val="right" w:pos="4745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Edil Magrì P.IVA 04456160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ggiudicatario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90" w:leader="none"/>
                              </w:tabs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Edil Magrì P.IVA 04456160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Importo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€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.6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pi di completamento della fornitura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Inizio effettivo: 27/06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Ultimazione effettiva 24/07/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Importo somme totali liquidate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€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.6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4D0A8D1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terventi urgenti per messa in sicurezza aree esterne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dil Magrì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Edil Magrì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4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5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960A9AA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avaggio au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Autoservizi Galermo di Colombrita Giusi P.IVA 0405752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Autoservizi Galermo di Colombrita Giusi P.IVA 0405752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4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E80A9AF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iltri Thorlabs – Progetto portali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B Electronic Instruments P.IVA 0230239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DB Electronic Instruments P.IVA 0230239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68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2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68,83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C30A9BDF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tilizzo sala polifunzionale Museo Diocesano per congresso Soh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ondazione Diocesiana BB.CC. P.IVA 040513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Fondazione Diocesiana BB.CC. P.IVA 040513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1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1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250A9D8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rrello attrezzatura meccanica per il laboratorio di ottica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9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99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F40A9FA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di n. 2 autobotti acqua per 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9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6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7A0AA00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ruppo UPS a servizio di Caos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IAC Informatica Veneta srl P.IVA 037063202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SIAC Informatica Veneta srl P.IVA 037063202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7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77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8409C83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ncelleria per sed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ll Office di Perrone P. P.IVA </w:t>
            </w:r>
            <w:r>
              <w:rPr>
                <w:color w:val="333333"/>
                <w:szCs w:val="24"/>
              </w:rPr>
              <w:t>03062090794;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Cartoleria Bartolozzi E. P.IVA 00134210855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P Megastore di Pepe P. P.IVA 0640636121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uro Service di Paolini G. P.IVA 01879250684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F.C, Distribution srl P.IVA 01854180856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ICR SpA P.IVA 0546639100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m Ufficio srl P.IVA 0126182083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333333"/>
                <w:szCs w:val="24"/>
              </w:rPr>
              <w:t>Sisters srl P.IVA 023163612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uro Service di Paolini G. P.IVA 01879250684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40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27/06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7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40,42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160AB9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artucce e toner per sede 2° semestr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ll Office di Perrone P. P.IVA </w:t>
            </w:r>
            <w:r>
              <w:rPr>
                <w:color w:val="333333"/>
                <w:szCs w:val="24"/>
              </w:rPr>
              <w:t>03062090794;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Carto Copy Service srl P.IVA 04864781002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Cartoidee di Cultraro Vasta G. P.IVA 04406950875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co Laser Informatica srl P.IVA 04427081007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nter srl P.IVA 0423260037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Gecal SpA P.IVA 00913110961</w:t>
            </w:r>
          </w:p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  <w:t>Greentape sas P.IVA 01913480982</w:t>
            </w:r>
          </w:p>
          <w:p>
            <w:pPr>
              <w:pStyle w:val="Normal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  <w:t>Ink Point srl P.IVA 04277791218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La Contabilità P.IVA 01283500401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Mavi srl P.IVA 06326551212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Mida srl P.IVA 01513020238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Multi Com srl P.IVA 03889181008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m Ufficio srl P.IVA 01261820839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Paper Service di Rapisarda R. P.IVA 03053750877</w:t>
            </w:r>
          </w:p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Sisters srl P.IVA 0231636120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333333"/>
                <w:szCs w:val="24"/>
              </w:rPr>
              <w:t>Soluzione Ufficio srl P.IVA 027787502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Eco Laser Informatica srl P.IVA 04427081007</w:t>
            </w:r>
          </w:p>
          <w:p>
            <w:pPr>
              <w:pStyle w:val="Normal"/>
              <w:jc w:val="center"/>
              <w:rPr>
                <w:bCs/>
                <w:color w:val="333333"/>
                <w:sz w:val="23"/>
                <w:szCs w:val="23"/>
              </w:rPr>
            </w:pPr>
            <w:r>
              <w:rPr>
                <w:bCs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.20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8/09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2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.209,10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790ABAC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inetti porta computer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2F Catania srl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 xml:space="preserve">F2F Catania srl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6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4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860ABCBB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ena sociale per meeting SoH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933,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933,88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2C0ABCC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Coffee/tea breaks per meeting SoH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restipino Eventi &amp; Catering srl P.IVA 045227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Prestipino Eventi &amp; Catering srl P.IVA 0452272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2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380ABF2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agliando Fiat Seicento (Targa BN 792 EZ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Reina Carmelo P.IVA 03899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Reina Carmelo P.IVA 03899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8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1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8,96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510AC3AF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tudio di fattibilità, progettazione e realizzazione di 2 prototipi per contenitore per elettronica di front-end – Progetto portali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.4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20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.49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100AC3B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ateriale di consumo – Progetto portali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1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2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Ultimazione effet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8D0AC4D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ornitura di unità di condizionamento per laboratorio Caos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Tecnoservice srl P.IVA 03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8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200,00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CF0AC5CE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elescopio MEADE 40 cm, aggiornamento e ottimizzazione del setup e della strumentazione accessor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aradonna Francesco P.IVA 0396100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aradonna Francesco P.IVA 0396100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79,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79,34</w:t>
            </w:r>
          </w:p>
        </w:tc>
      </w:tr>
    </w:tbl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5834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B90AC8AF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Fornitura componente di calcolo aggiuntiv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 in econo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ctronics.it S.r.l. P. 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Mactronics.it S.r.l. P. 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 xml:space="preserve">8.150,00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30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 xml:space="preserve">8.150,00  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  <w:caps/>
                <w:sz w:val="23"/>
                <w:szCs w:val="23"/>
              </w:rPr>
              <w:t>Zda088f28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Fornitura nodi di calcolo, storag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ttimo fiducia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nco degli operatori invitati a presentare offer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ar Group S.p.A. P. IVA 03301640482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4 Computer Engineering S.p.A. 02005300351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 Solution &amp; Systems S.r.l. 0341453096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Mactronics.it S.r.l. P. IVA 0683930096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tta Dell S.p.A. P. IVA 12289830155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kers Consulting S.r.l. P. IVA 0390767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Mactronics.it S.r.l. P. 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i aggiud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.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: 30/09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209C1B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vizio di installazione, gestione e manutenzione di n. 3 distributori automatici di bevande calde, fredde e alimenti preconfezionat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 3 an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ttimo fiduciario previa indagine di mercato (avviso n. 2/2013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merican Coffee di Catan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. IVA 04724650876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Coffee Time di Catania P. IVA </w:t>
            </w:r>
            <w:r>
              <w:rPr>
                <w:rStyle w:val="St"/>
                <w:sz w:val="23"/>
                <w:szCs w:val="23"/>
              </w:rPr>
              <w:t>05001010874</w:t>
            </w:r>
            <w:r>
              <w:rPr>
                <w:sz w:val="23"/>
                <w:szCs w:val="23"/>
              </w:rPr>
              <w:t>;</w:t>
              <w:br/>
              <w:t>Curci Coffee Service di Elisa Curci &amp; C. s.a.s., Tremestieri Etneo (CT) P. IVA 02163220870;</w:t>
              <w:br/>
              <w:t xml:space="preserve">Emmeti Italia di Gaetano Toro &amp; C. s.n.c., Tremestieri Etneo (CT) P. IVA </w:t>
            </w:r>
            <w:r>
              <w:rPr>
                <w:rStyle w:val="St"/>
                <w:sz w:val="23"/>
                <w:szCs w:val="23"/>
              </w:rPr>
              <w:t>01294660871;</w:t>
            </w:r>
            <w:r>
              <w:rPr>
                <w:sz w:val="23"/>
                <w:szCs w:val="23"/>
              </w:rPr>
              <w:br/>
              <w:t>IVSITALIA.COM filiale di Motta S. Anastasia P. IVA 0332027016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ima s.r.l. di Sant’Agata Li Battiati (CT) Partita IVA 036954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ima s.r.l. di Sant’Agata Li Battiati (CT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tita IVA 0369541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i aggiudicazione (Contributo riconosciuto alla stazione appaltant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 xml:space="preserve">7.410,00 oltre oneri per la sicurezza pari a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,00 fuori campo IV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izio servizio: 3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30/10/20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9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150ACEAF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uoni benzina e gasolio per automezzi della sede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ENI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090581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 xml:space="preserve">ENI SpA P.IVA </w:t>
            </w:r>
            <w:r>
              <w:rPr>
                <w:rFonts w:cs="Arial" w:ascii="Verdana" w:hAnsi="Verdana"/>
                <w:color w:val="333333"/>
                <w:sz w:val="19"/>
                <w:szCs w:val="19"/>
              </w:rPr>
              <w:t>0090581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63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7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31/07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63,37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rStyle w:val="StrongEmphasis"/>
              </w:rPr>
              <w:t>ZA10AD09D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n. 3 hard disk – Fondi FP7 Es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ctronics.it srl P.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Cs w:val="24"/>
                <w:lang w:val="en-US"/>
              </w:rPr>
              <w:t>Mactronics.it srl P.IVA 068393009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89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7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13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89,2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/>
              </w:rPr>
            </w:pPr>
            <w:r>
              <w:rPr>
                <w:b/>
                <w:bCs/>
                <w:szCs w:val="24"/>
              </w:rPr>
              <w:t>ZD40AD0DC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ulizia impianto di alimentazione nel pick up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center" w:pos="2372" w:leader="none"/>
                <w:tab w:val="right" w:pos="474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CO.VE.I. srl P.IVA 0331996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O.VE.I. srl P.IVA 0331996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la forni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15/07/201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effettiva 02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6,93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6B0ADA4E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ori al padiglione 3x APT a Serra La Nave e lavori per la formazione della sala CED per SST di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ttimo  fiducia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dil Magri di Magrì A.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dil Magri di Magrì A.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.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5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.50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340ADBF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ftware ASAP – progetto missione ESAP Cheop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reault Research Organization Inc. – Federal Tax ID 86-03774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reault Research Organization Inc. – Federal Tax ID 86-03774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.92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7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.926,4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20AE00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orkstation DELL Precision T76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 SpA P. IVA 122898301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 SpA P. IVA 122898301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3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8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.75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C50AE0F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vento tecnico riparazione P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.T.E. di Torrisi Gaetano</w:t>
              <w:tab/>
              <w:t xml:space="preserve"> P. IVA 0121667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.T.E. di Torrisi Gaetano</w:t>
              <w:tab/>
              <w:t xml:space="preserve"> P. IVA 0121667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09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3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7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09,91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990AE33B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anner HP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ucchetti Informatica SpA P. IVA 0958805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ucchetti Informatica SpA P. IVA 0958805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98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4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0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98,79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130AE39B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vento di riparazione e fornitura relativo a impianto 0010846346 installato presso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e SpA P.IVA 12899760156</w:t>
              <w:tab/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e SpA P.IVA 128997601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4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40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60AE5F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ite mediche per idoneità alla guida di auto sociale di n. 3 dipenden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te Ferroviaria Italiana SpA P.IVA 01585570581</w:t>
              <w:tab/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te Ferroviaria Italiana SpA P.IVA 015855705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27,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4/07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27,98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4C0B5A97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stituzione controller di temperatura rivelatore Caos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O RENE’ KOCH  VAT N. FR ZP 314 748 3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O RENE’ KOCH  VAT N. FR ZP 314 748 3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782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782,23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40B5AAD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parazione controller temperatura rivelatore Caos – Fondi Asterosismolog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O RENE’ KOCH  VAT N. FR ZP 314 748 3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O RENE’ KOCH  VAT N. FR ZP 314 748 3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88,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88,47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F0B5F0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notazione alberghiera per ospiti congresso SoHe 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11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6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1/10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11,5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CA0B5F0B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itura bicchieri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ia Packing srl P.IVA 0746869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ia Packing srl P.IVA 07468691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6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0A0B6969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per offic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09,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0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09,15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150B8365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itura buoni pas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ay Ristoservice SpA P.IVA 035430003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ay Ristoservice SpA P.IVA 035430003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.649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7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2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.649,80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0C0B86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itura di  autobotti d’acqua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zzaglia Salvatore P.IVA 0058403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7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90,00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50B8960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per offic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48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8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5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548,07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670B89ED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D Toshiba – Fondi ASTRI 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4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8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25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54,24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2E0B8A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informatici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8,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8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28,88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040" w:leader="none"/>
        </w:tabs>
        <w:spacing w:lineRule="auto" w:line="240" w:before="0" w:after="0"/>
        <w:ind w:left="0" w:hanging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C70B8CA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positivo  informatic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nhir Computers di Paoloni Angela P.IVA 014807504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nhir Computers di Paoloni Angela P.IVA 014807504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5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5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25,95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BA0B8D7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quisto segatrice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700,00</w:t>
            </w:r>
          </w:p>
        </w:tc>
      </w:tr>
    </w:tbl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20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8E0B8ECF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per movimentazione carrello leader + lab. meccan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67,36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szCs w:val="24"/>
              </w:rPr>
              <w:t>Z8A0B96F4B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Servizio di assistenza tecnica per manutenzione ordinaria e straordinaria impianti di riscaldamento Serra La Nav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nco degli operatori invitati a presentare offer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nini Bruno s.a.s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.IVA 04300390871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110BA0DD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tebook per Amministr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lio Massara &amp; C. srl P.IVA 030920708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nlio Massara &amp; C. srl P.IVA 030920708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5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3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78,00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350" w:leader="none"/>
        </w:tabs>
        <w:spacing w:lineRule="auto" w:line="240" w:before="0" w:after="0"/>
        <w:ind w:left="0" w:hanging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A0BA0DF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ograf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93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5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5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93,24</w:t>
            </w:r>
          </w:p>
        </w:tc>
      </w:tr>
    </w:tbl>
    <w:p>
      <w:pPr>
        <w:pStyle w:val="Rientrocorpodeltesto2"/>
        <w:tabs>
          <w:tab w:val="clear" w:pos="708"/>
          <w:tab w:val="left" w:pos="43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3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BB0BA3BB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avetta USB Lacie – Progetto PRIN INAF 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PS Informatica snc di Presello Gianni &amp; C. P.IVA 014863303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PS Informatica snc di Presello Gianni &amp; C. P.IVA 014863303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5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77,90</w:t>
            </w:r>
          </w:p>
        </w:tc>
      </w:tr>
    </w:tbl>
    <w:p>
      <w:pPr>
        <w:pStyle w:val="Rientrocorpodeltesto2"/>
        <w:tabs>
          <w:tab w:val="clear" w:pos="708"/>
          <w:tab w:val="left" w:pos="435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hanging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D0BB07F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informatici - Progetto Asteroseismolog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0,00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470BB15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informatici - Progetto Astri 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2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72,76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2B0BB28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ner per stampante e mouse logitech -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6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16,16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B40BB30E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ori di manutenzione impianti idrici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rrisi Giuseppe P.IVA 007521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orrisi Giuseppe P.IVA 0075212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09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680,00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4D0BF10C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nti fresnel – Progetto Innovazione Tecnologi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dmund Optics Ltd VAT N. GB 721 3839 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Edmund Optics Ltd VAT N. GB 721 3839 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21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6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421,26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850BF97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igienico-sanitario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S Prodotti Chmici sas di D’Agostino A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DS Prodotti Chmici sas di D’Agostino A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92,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7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30C001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notazione aerea per seminario “Asteroseismology with OGLE data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Mosaico Viaggi e Turismo di A. Romeo &amp; C. sas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l Mosaico Viaggi e Turismo di A. Romeo &amp; C. sas P.IVA 03001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0,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70C001F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notazione albergo per seminario “Asteroseismology with OGLE data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dina El Fil srl P.IVA 042856408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20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20,50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680C011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per offic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229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229,90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BD0C029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nsori di pioggia – Fondi ASTRI 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F. Elettrotecnica srl – P.IVA 011836404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.F. Elettrotecnica srl – P.IVA 011836404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92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92,90</w:t>
            </w:r>
          </w:p>
        </w:tc>
      </w:tr>
    </w:tbl>
    <w:p>
      <w:pPr>
        <w:pStyle w:val="Rientrocorpodeltesto2"/>
        <w:tabs>
          <w:tab w:val="clear" w:pos="708"/>
          <w:tab w:val="left" w:pos="338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770" w:leader="none"/>
              </w:tabs>
              <w:overflowPunct w:val="true"/>
              <w:autoSpaceDE w:val="true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ab/>
            </w:r>
            <w:r>
              <w:rPr>
                <w:rStyle w:val="StrongEmphasis"/>
              </w:rPr>
              <w:t>ZC80C06EA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– Progetto Serena – Accordo attuativo AS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–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S Components SpA–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00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00,55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D70C15FF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ograf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OSA SpA –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COSA SpA –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5,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400C186B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vizio di disinfestazione e derattizzazione di parte del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 di Mascagni Rosa – P.IVA 02342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RA di Mascagni Rosa – P.IVA 023422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5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20C1BA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gettazione, realizzazione e fornitura scheda elettronica – Progetto ASTRI 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way srl P.IVA 04902830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ndway srl P.IVA 04902830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550C1CA1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llimatori in pvc – Progetto ASTRI 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MA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TMA srl P.IVA 02929830871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16,00</w:t>
            </w:r>
          </w:p>
        </w:tc>
      </w:tr>
    </w:tbl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790C20AB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ressore – Fondi Sere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ranova srl P.IVA 0365254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4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22,00</w:t>
            </w:r>
          </w:p>
        </w:tc>
      </w:tr>
    </w:tbl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80C20BA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legatura in balacron di volumi della bibliote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&amp; G. sas di Dottore Concetta &amp; C. P.IVA 0361535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&amp; G. sas di Dottore Concetta &amp; C. P.IVA 0361535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3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elle somme liqui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980C229A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ltro fotometrico Astrodon – Progetto Planetary System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ypoint srl P.IVA 021202303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ypoint srl P.IVA 021202303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0,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1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60,66</w:t>
            </w:r>
          </w:p>
        </w:tc>
      </w:tr>
    </w:tbl>
    <w:p>
      <w:pPr>
        <w:pStyle w:val="Rientrocorpodeltesto2"/>
        <w:tabs>
          <w:tab w:val="clear" w:pos="708"/>
          <w:tab w:val="left" w:pos="355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D60C22D9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tatura EQ6, barra MEADE 10” – Progetto Planetary System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sky di Monti G. P.IVA 02139830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4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5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147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A0C2355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pogee Ascent A8050, automatic 8 pos., filter wheel, 2° slip-fit adapte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gapixel Systems del Dr. G. Sala P.IVA 026114501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gapixel Systems del Dr. G. Sala P.IVA 026114501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45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7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.455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D60C2403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itura di volumi per la manifestazione “Solar system tour 2013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vallotto librerie srl P.IVA 046924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vallotto librerie srl P.IVA 0469247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500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7F0C243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ori pubblicitari per la manifestazione “Solar system tour 2013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gic Design di Marletta C. P.IVA 0395285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gic Design di Marletta C. P.IVA 0395285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08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0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.008,2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C90C2458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ghe argentate per la manifestazione “Solar system tour 2013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 di Coppe di Pirruccio S. P.IVA 033586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 di Coppe di Pirruccio S. P.IVA 0335865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25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160C2794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bi flessibili per sistema criogenico Cryotiger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errotec GmbH VAT N. DE146 268 8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errotec GmbH VAT N. DE146 268 8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1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.108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880C283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6,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0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F0C2DD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aggio e stiratura di lenzuola, federe e asciugamani per 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macchiatoria Zenit di Bafumi Francesca P.IVA 0185038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macchiatoria Zenit di Bafumi Francesca P.IVA 0185038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9,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elle somme liqui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79,92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CC0C2E8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quisto n.2 Access Point Netgear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9,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31/10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1F0C376B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Apple – Progetto ED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9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672,00</w:t>
            </w:r>
          </w:p>
        </w:tc>
      </w:tr>
    </w:tbl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DD0C3F2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. 2 Hard disk ester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60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6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9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60,44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00C3C4A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rmoelect Assy Direct e Peltier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DIGI-KEY CORPORATION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IGI-KEY CORPORA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47,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6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 436,02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220C40B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rcuiti e relativo assemblaggi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6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260C4FED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0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0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3,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73,03</w:t>
            </w:r>
          </w:p>
        </w:tc>
      </w:tr>
    </w:tbl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F0C5B9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rcuiti stampa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llenium Dataware srl P.IVA 017638400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llenium Dataware srl P.IVA 017638400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2,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4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C60C5BA1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nsore elettrochim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afety Net srl P.IVA 0364244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afety Net srl P.IVA 0364244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0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40,00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80C5BB0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mpada di calibr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kin Elmer Italia SpA P.IVA 0074209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kin Elmer Italia SpA P.IVA 007420901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5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90C5BC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sce ino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D&amp;D Protec srl P.IVA </w:t>
            </w:r>
            <w:r>
              <w:rPr>
                <w:sz w:val="23"/>
                <w:szCs w:val="23"/>
              </w:rPr>
              <w:t>0505243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D&amp;D Protec srl P.IVA </w:t>
            </w:r>
            <w:r>
              <w:rPr>
                <w:sz w:val="23"/>
                <w:szCs w:val="23"/>
              </w:rPr>
              <w:t>0505243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2F0C5BE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elettronico per lab. Elettronico e per spettrografo cao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54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056,01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6B0C5BFF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per officina e uff. tecn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905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00C5C9E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re per carrello pompe cao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&amp;D Protec srl P.IVA 0505243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D&amp;D Protec srl P.IVA 0505243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790C5CB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mera CC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fficina Stellare srl P.IVA 035467802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fficina Stellare srl P.IVA 035467802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.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3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3.750,00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3D0C6A6B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rifiche per impianto condizionamento ar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service srl P.IVA 00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Tecnoservice srl P.IVA 0059796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8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658,00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70C6A7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ratto di manutenzione ascensore durata 1 ann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e SpA P.IVA 128997601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Kone SpA P.IVA 128997601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6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C10C708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itor Philips LCD/LED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oenet srl P.IVA 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oenet srl P.IVA 060121710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8,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1890" w:leader="none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670C753D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stema di calibrazione spettrografo caos – Fondi Regione Sicili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B Electronic Instruments srl P.IVA 0230239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B Electronic Instruments srl P.IVA 0230239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46,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0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.646,49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130C75C8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ograf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OSA SpA P.IVA 004319204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046,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180C76BA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utenzione sistema cryotige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errotec GmbH VAT N. DE 1462688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errotec GmbH VAT N. DE 1462688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35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D0C7AD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mpa da vuoto ed accesso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nquepascal srl P.IVA 109774001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nquepascal srl P.IVA 109774001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.83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90C7AE2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– Fondi Asteroseismolog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int Grey Research Inc. VAT N. FR177537829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Point Grey Research Inc. VAT N. FR177537829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6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1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elle somme liqui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767,00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70C802F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parazione IPAD 2 – Progetto ED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esse Informatica srl P.IVA 0434266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esse Informatica srl P.IVA 0434266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650C803C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gliando Fiat Panda 4x4 targa BL 900 M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ina Carmelo P.IVA 03899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ina Carmelo P.IVA 0389940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26,59</w:t>
            </w:r>
          </w:p>
        </w:tc>
      </w:tr>
      <w:tr>
        <w:trPr>
          <w:trHeight w:val="2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26/11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226,59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0E0C8138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vento su notebook Acer Travelmate 57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ASERVICE di U. Gambino &amp; C. sas P.IVA 0322412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ASERVICE di U. Gambino &amp; C. sas P.IVA 0322412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990C82F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k up dati in laborator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2F Catania srl P.IVA 045869604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9A0C8411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bbonamento annuale a “Nuovo Orione 2014”  cartaceo + digit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uppo B Editore srl P.IVA 1339795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uppo B Editore srl P.IVA 1339795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20C8BA7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bbonamento annuale 2014 a “Legislazione tecnica”  formula comple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islazione Tecnica srl P.IVA 053833910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islazione Tecnica srl P.IVA 053833910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3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2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240C8D7A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Apple – Progetto ED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40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6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40C8FE4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ratto fornitura energia elettrica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 SpA P.IVA 068329310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 SpA P.IVA 068329310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6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20C91D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su montaggio su rack al padiglione 61 cm e cavo all-sky – Fondi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10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7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710" w:leader="none"/>
              </w:tabs>
              <w:overflowPunct w:val="true"/>
              <w:autoSpaceDE w:val="true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ab/>
              <w:t>ZA90C925B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e di consumo – Progetto portali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7,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7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20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F40C94D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informat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4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6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114,74</w:t>
            </w:r>
          </w:p>
        </w:tc>
      </w:tr>
    </w:tbl>
    <w:p>
      <w:pPr>
        <w:pStyle w:val="Rientrocorpodeltesto2"/>
        <w:tabs>
          <w:tab w:val="clear" w:pos="708"/>
          <w:tab w:val="left" w:pos="72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62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F50C967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otti Apple per Dire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846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7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E0C99AF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Materiale igienico-sanitario per la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S Prodotti Chimici sas di D’Agostino A. &amp; C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S Prodotti Chimici sas di D’Agostino A. &amp; C. P.IVA 0448528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861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E0C9B33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Riparazione del guasto alle telecamere di videosorveglianz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ecurity &amp; Phone snc P.IVA 0394978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ecurity &amp; Phone snc P.IVA 039497808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CB0C9A7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N. 2 processori Intel Pentiu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mo Computers srl P.IVA 008979804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mo Computers srl P.IVA 008979804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97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8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F30C9FBC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Gasolio da riscaldamento per la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onchi Combustibili srl P.IVA 012527104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onchi Combustibili srl P.IVA 012527104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.124,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9/11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B0CA47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Materiale di consumo – Fondi Sere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22678109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84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2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B0CA47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Materiale di consumo per il 3 Kev – Fondi Sere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M.A.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M.A.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3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azione presunta servizio: 18/12/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elle somme liqui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€ 500,00</w:t>
            </w:r>
          </w:p>
        </w:tc>
      </w:tr>
    </w:tbl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6F0CA7ED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Abbonamento annuale rivista “Coelum astronomia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simi Sistemi srl P.IVA 038520702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simi Sistemi srl P.IVA 038520702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2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40CA864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Abbonamento 2014 rivista “Giornale di astronomia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brizio Serra Editore srl P.IVA 047495404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brizio Serra Editore srl P.IVA 047495404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3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744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C00CABB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Cavi per il collegamento del sistema di calcol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aser Service srl P.IVA 01724240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aser Service srl P.IVA 01724240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3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390CAB5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Cavi per il collegamento del sistema di calcolo – progetto portale Muoni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ndy Italia srl P.IVA 018446701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ndy Italia srl P.IVA 018446701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21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</w:tabs>
        <w:spacing w:lineRule="auto" w:line="240" w:before="0" w:after="0"/>
        <w:ind w:left="0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F40CAF8F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Studio di fattibilità, progettazione e realizzazione di contenitore a tenuta luce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M.A.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M.A. srl P.IVA 0292983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3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980CB29B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Assicurazione per autoveicoli Fiat Seicento e Fiat Pand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 Vita Giovanni C.F. DVTGNN56E31C351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 Vita Giovanni C.F. DVTGNN56E31C351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60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4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E30CB972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Quota associativa 2014 AI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OCIAZIONE ITALIANA BIBLIOTECHE P.IVA 011324810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OCIAZIONE ITALIANA BIBLIOTECHE P.IVA 011324810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B0CBD0D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Materiale elettronico per realizzazione board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GI-KEY CORPORA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GI-KEY CORPORA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14,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60CBDA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Materiale elettronico per realizzazione board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489504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S Components SpA P.IVA 0489504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14,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5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D30CC88F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ab/>
            </w:r>
            <w:r>
              <w:rPr>
                <w:sz w:val="23"/>
                <w:szCs w:val="23"/>
                <w:lang w:val="en-US"/>
              </w:rPr>
              <w:t xml:space="preserve"> Fornitura pasticceria per workshop “Virtual observatory and science gateway” dal 17 al 19 dicembre 2013 – Fondi ED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stosicily srl P.IVA 0489504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stosicily srl P.IVA 048950408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409,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B40CCB58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Kit per riparazione pompa scrol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ilent Technologies Italia SpA P.IVA 127852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ilent Technologies Italia SpA P.IVA 1278529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780CCDC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Manutenzione del software di simulazione e realizzazione board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7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490CCDD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Realizzazione e assemblaggio n. 3 PCB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1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A20CCEB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 Intervento tecnico recupero dati su due hard dis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.T.E. di Torrisi Gaetano P.IVA 0121667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.T.E. di Torrisi Gaetano P.IVA 0121667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586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0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DA0CCFC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Notebook Lenovo – Progetto Pla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79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000" w:leader="none"/>
          <w:tab w:val="left" w:pos="633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/>
              <w:t>Z830CD0772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Servizio di assistenza tecnica per manutenzione ordinaria e straordinaria impianti di riscaldamento Serra La Nav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ttimo fiduciario mediante RdO aperta alle ditte abilitate sul MEPA</w:t>
            </w:r>
          </w:p>
        </w:tc>
      </w:tr>
    </w:tbl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AB0CD13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Intervento tecnico su bruciatori foresteria e casa custodi – sed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jc w:val="center"/>
              <w:rPr/>
            </w:pPr>
            <w:r>
              <w:rPr/>
              <w:t>Donini Bruno sas di Donini Dario P.IVA 0430039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nini Bruno sas di Donini Dario P.IVA 043003908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2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E90CD754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Rinnovo triennale licenze McAfee endpoint protec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obyte srl P.IVA 1159536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timobyte srl P.IVA 115953601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1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2D0CD95F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n. 3 pc per biblioteca, magazzino e divulg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icom di Antonio Ventrone P.IVA 012641506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icom di Antonio Ventrone P.IVA 012641506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6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010CDB53F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Notebook per ufficio tecn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nsolomoduli snc di Correani &amp; C. P.IVA 010214905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72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686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0D0CDBB6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IMAC 27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 Data srl P.IVA 039194403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1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120" w:leader="none"/>
          <w:tab w:val="left" w:pos="609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314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540CE0C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Fornitura semestrale di acqua + 2 sanificazioni trimestrali per 8 colonn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Joog srl P.IVA 03194900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Joog srl P.IVA 03194900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.43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2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060CF13A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/>
            </w:pPr>
            <w:r>
              <w:rPr>
                <w:sz w:val="23"/>
                <w:szCs w:val="23"/>
              </w:rPr>
              <w:tab/>
              <w:t>Prodotti informatici per la sede di Catania e di Serra La Na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ystemax Italy srl P.IVA 083766301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128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7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780CF1FB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Corso di formazione per n. 1 dipende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BIT srl P.IVA 038149007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BIT srl P.IVA 038149007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6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751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  <w:tab/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620CF54A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Ampliamento impianto telefonico sede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leservice SpA P.IVA 011936408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90D01D2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Software per verifiche PCB e per preparazione documentazione – Progetto AST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edas Italia srl P.IVA 05641770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2.9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D50D037B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Opere di messa in sicurezza padiglione specola 60, foresteria ed altre ope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dil Magrì di Magrì A.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dil Magrì di Magrì A. P.IVA 0445616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9.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19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b/>
                <w:bCs/>
                <w:szCs w:val="24"/>
              </w:rPr>
              <w:t>Z780D108F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/>
            </w:pPr>
            <w:r>
              <w:rPr>
                <w:sz w:val="23"/>
                <w:szCs w:val="23"/>
                <w:lang w:val="en-US"/>
              </w:rPr>
              <w:tab/>
              <w:t>Hard disk per back up dati solar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2 srl P.IVA 011211301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2 srl P.IVA 011211301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132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880D0EEE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/>
            </w:pPr>
            <w:r>
              <w:rPr>
                <w:sz w:val="23"/>
                <w:szCs w:val="23"/>
              </w:rPr>
              <w:tab/>
              <w:t>Materiale antinfortunistico per la sed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.FIM. srl P.IVA 0503695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66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430D1096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ab/>
              <w:t>N. 4 Time capsu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-Store srl P.IVA 059842112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-Store srl P.IVA 059842112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8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tabs>
          <w:tab w:val="clear" w:pos="708"/>
          <w:tab w:val="left" w:pos="4400" w:leader="none"/>
        </w:tabs>
        <w:spacing w:lineRule="auto" w:line="240" w:before="0" w:after="0"/>
        <w:ind w:left="0" w:firstLine="708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590D117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Circuito + assemblaggi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nomec srl P.IVA 00582480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0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tabs>
          <w:tab w:val="clear" w:pos="708"/>
          <w:tab w:val="left" w:pos="4400" w:leader="none"/>
        </w:tabs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rStyle w:val="StrongEmphasis"/>
              </w:rPr>
              <w:t>Z390D16CB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right" w:pos="4745" w:leader="none"/>
              </w:tabs>
              <w:rPr/>
            </w:pPr>
            <w:r>
              <w:rPr>
                <w:sz w:val="23"/>
                <w:szCs w:val="23"/>
              </w:rPr>
              <w:tab/>
              <w:t>Servizio disbrigo pratica amministrativa presso il comune di Ragal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fidamento dire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nco degli operatori invitati a presentare off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290" w:leader="none"/>
                <w:tab w:val="center" w:pos="2372" w:leader="none"/>
                <w:tab w:val="left" w:pos="357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sa di spediz. Angelo Perez di Cosimo I. &amp; C. srl P.IVA 0015682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sa di spediz. Angelo Perez di Cosimo I. &amp; C. srl P.IVA 001568208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>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Inizio servizio: 23/12/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timazione presunta servizi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le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  <w:tab w:val="left" w:pos="3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 xml:space="preserve">€ 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Cs w:val="24"/>
              </w:rPr>
              <w:t>Z240A78A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 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Servizio di assistenza tecnica per manutenzione ordinaria e straordinaria impianti di sollevamento Serra La Nav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ottimo fiduciario mediante RdO aperta alle ditte abilitate sul MEP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nco degli operatori invitati a presentare offer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one S.p.A.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.F. 0506907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one S.p.A.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Cs w:val="24"/>
              </w:rPr>
              <w:t>C.F. 05069070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i aggiud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€ </w:t>
            </w:r>
            <w:r>
              <w:rPr/>
              <w:t>4.82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presunto: 1/02/2014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: 31/01/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totali liquida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3"/>
                <w:szCs w:val="23"/>
              </w:rPr>
            </w:pPr>
            <w:r>
              <w:rPr>
                <w:bCs/>
                <w:caps/>
                <w:sz w:val="23"/>
                <w:szCs w:val="23"/>
              </w:rPr>
              <w:t>//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3"/>
                <w:szCs w:val="23"/>
              </w:rPr>
              <w:t>18681395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a propon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220210583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AF- OSSERVATORIO ASTROFISICO DI CAT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getto del b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ervizio di puliz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di scelta del contra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ocedura aper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nco degli operatori invitati a presentare offer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Zeta S.r.l. – P.IVA 0209126087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CPS Consorzio Pulinissa Sicilia – P.IVA 018294008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versi Servizi Integrati Soc. Coop. Sociale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P. IVA </w:t>
            </w:r>
            <w:r>
              <w:rPr>
                <w:sz w:val="22"/>
                <w:szCs w:val="22"/>
              </w:rPr>
              <w:t>034787208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M.S. Impresa Mediterranea Servizi S.r.l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P. IVA 036484208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TA Servizi S.r.l. – </w:t>
            </w:r>
            <w:r>
              <w:rPr>
                <w:szCs w:val="24"/>
              </w:rPr>
              <w:t>P. IVA 023923208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M.T.S. Manutenzione Trasporti e Servizi Società Cooperativa – </w:t>
            </w:r>
            <w:r>
              <w:rPr>
                <w:szCs w:val="24"/>
              </w:rPr>
              <w:t>P. IVA 0134548083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ulti Professional Service S.r.l. – 0174254085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Sanex Services S.r.l. –</w:t>
            </w:r>
            <w:r>
              <w:rPr>
                <w:szCs w:val="24"/>
                <w:lang w:val="en-US"/>
              </w:rPr>
              <w:t xml:space="preserve"> 03046770834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Tecno Cleaner di Lo Faro Alfio – 02223930872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lang w:val="fr-FR"/>
              </w:rPr>
              <w:t xml:space="preserve">Zenith Services Group S.r.l. – </w:t>
            </w:r>
            <w:r>
              <w:rPr>
                <w:szCs w:val="24"/>
                <w:lang w:val="en-US"/>
              </w:rPr>
              <w:t>02816130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giudica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iversi Servizi Integrati Soc. Coop. Sociale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2"/>
                <w:szCs w:val="22"/>
              </w:rPr>
              <w:t>P. IVA 034787208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i aggiud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€ </w:t>
            </w:r>
            <w:r>
              <w:rPr>
                <w:sz w:val="23"/>
                <w:szCs w:val="23"/>
              </w:rPr>
              <w:t xml:space="preserve">115.266,16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 di completamento del serv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nizio effettivo: 01/07/2012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Ultimazione presunta: 30/06/2014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ventuale rinnovo previsto nel bando: 31/12/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somme liquida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3"/>
                <w:szCs w:val="23"/>
              </w:rPr>
            </w:pPr>
            <w:r>
              <w:rPr>
                <w:bCs/>
                <w:caps/>
                <w:sz w:val="23"/>
                <w:szCs w:val="23"/>
              </w:rPr>
              <w:t xml:space="preserve">€ </w:t>
            </w:r>
            <w:r>
              <w:rPr>
                <w:bCs/>
                <w:caps/>
                <w:sz w:val="23"/>
                <w:szCs w:val="23"/>
              </w:rPr>
              <w:t>82.939,77</w:t>
            </w:r>
          </w:p>
        </w:tc>
      </w:tr>
    </w:tbl>
    <w:p>
      <w:pPr>
        <w:pStyle w:val="Rientrocorpodeltesto2"/>
        <w:spacing w:lineRule="auto" w:line="240" w:before="0" w:after="0"/>
        <w:ind w:left="0" w:firstLine="708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284" w:header="907" w:top="1418" w:footer="2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08"/>
    </w:tblGrid>
    <w:tr>
      <w:trPr>
        <w:trHeight w:val="583" w:hRule="atLeast"/>
      </w:trPr>
      <w:tc>
        <w:tcPr>
          <w:tcW w:w="9108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9638"/>
              <w:tab w:val="center" w:pos="4819" w:leader="none"/>
              <w:tab w:val="right" w:pos="9360" w:leader="none"/>
            </w:tabs>
            <w:ind w:right="278" w:hanging="0"/>
            <w:jc w:val="center"/>
            <w:rPr/>
          </w:pPr>
          <w:r>
            <w:rPr>
              <w:b/>
              <w:i/>
            </w:rPr>
            <w:t>INAF - Osservatorio Astrofisico di Catania</w:t>
          </w:r>
          <w:r>
            <w:rPr>
              <w:b/>
              <w:i/>
              <w:sz w:val="28"/>
            </w:rPr>
            <w:t xml:space="preserve">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9360" w:leader="none"/>
            </w:tabs>
            <w:ind w:right="278" w:hanging="0"/>
            <w:jc w:val="center"/>
            <w:rPr>
              <w:bCs/>
              <w:i/>
              <w:i/>
              <w:sz w:val="20"/>
            </w:rPr>
          </w:pPr>
          <w:r>
            <w:rPr>
              <w:bCs/>
              <w:i/>
              <w:sz w:val="20"/>
            </w:rPr>
            <w:t>Via Santa Sofia, 78  I-95123 Catania, Italy     Tel.: +39- 095-7332 111   Fax: +39-095-330592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9360" w:leader="none"/>
            </w:tabs>
            <w:ind w:right="278" w:hanging="0"/>
            <w:jc w:val="center"/>
            <w:rPr>
              <w:b/>
              <w:b/>
              <w:i/>
              <w:i/>
              <w:sz w:val="20"/>
            </w:rPr>
          </w:pPr>
          <w:r>
            <w:rPr>
              <w:bCs/>
              <w:i/>
              <w:sz w:val="20"/>
            </w:rPr>
            <w:t>Sede “Mario G.Fracastoro” (Etna) – Tel +39-095-911580   Fax+39-095-916184</w:t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9360" w:leader="none"/>
      </w:tabs>
      <w:ind w:right="278" w:hanging="0"/>
      <w:jc w:val="center"/>
      <w:rPr>
        <w:bCs/>
        <w:i/>
        <w:i/>
        <w:sz w:val="20"/>
      </w:rPr>
    </w:pPr>
    <w:r>
      <w:rPr>
        <w:bCs/>
        <w:i/>
        <w:sz w:val="20"/>
      </w:rPr>
      <w:t>www.oact.inaf.it - oacatania@oact.inaf.it</w:t>
    </w:r>
  </w:p>
  <w:p>
    <w:pPr>
      <w:pStyle w:val="Normal"/>
      <w:ind w:right="278" w:hanging="0"/>
      <w:jc w:val="center"/>
      <w:rPr>
        <w:b/>
        <w:b/>
        <w:bCs/>
        <w:i/>
        <w:i/>
        <w:sz w:val="22"/>
      </w:rPr>
    </w:pPr>
    <w:r>
      <w:rPr>
        <w:b/>
        <w:bCs/>
        <w:i/>
        <w:sz w:val="22"/>
      </w:rPr>
    </w:r>
  </w:p>
  <w:p>
    <w:pPr>
      <w:pStyle w:val="Normal"/>
      <w:ind w:right="278" w:hanging="0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rPr>
        <w:b/>
        <w:b/>
        <w:sz w:val="22"/>
        <w:lang w:val="en-GB"/>
      </w:rPr>
    </w:pPr>
    <w:r>
      <w:rPr>
        <w:b/>
        <w:sz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>
        <w:trHeight w:val="1708" w:hRule="atLeast"/>
      </w:trPr>
      <w:tc>
        <w:tcPr>
          <w:tcW w:w="10065" w:type="dxa"/>
          <w:tcBorders/>
        </w:tcPr>
        <w:p>
          <w:pPr>
            <w:pStyle w:val="Normal"/>
            <w:ind w:right="278" w:hanging="0"/>
            <w:jc w:val="both"/>
            <w:rPr/>
          </w:pPr>
          <w:r>
            <w:rPr>
              <w:i/>
              <w:sz w:val="28"/>
            </w:rPr>
            <w:t xml:space="preserve">       </w:t>
          </w:r>
          <w:r>
            <w:rPr>
              <w:i/>
              <w:sz w:val="28"/>
            </w:rPr>
            <w:drawing>
              <wp:inline distT="0" distB="0" distL="0" distR="0">
                <wp:extent cx="923925" cy="8401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sz w:val="28"/>
            </w:rPr>
            <w:t xml:space="preserve">                                           </w:t>
          </w:r>
          <w:r>
            <w:rPr>
              <w:i/>
              <w:sz w:val="28"/>
            </w:rPr>
            <w:drawing>
              <wp:inline distT="0" distB="0" distL="0" distR="0">
                <wp:extent cx="2874645" cy="7829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9" r="-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4645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sz w:val="28"/>
            </w:rPr>
            <w:t xml:space="preserve">                                       </w:t>
          </w:r>
        </w:p>
        <w:p>
          <w:pPr>
            <w:pStyle w:val="Normal"/>
            <w:ind w:right="278" w:hanging="0"/>
            <w:jc w:val="both"/>
            <w:rPr>
              <w:i/>
              <w:i/>
              <w:color w:val="4D4D4D"/>
              <w:sz w:val="28"/>
            </w:rPr>
          </w:pPr>
          <w:r>
            <w:rPr>
              <w:i/>
              <w:color w:val="333333"/>
              <w:sz w:val="28"/>
              <w:szCs w:val="28"/>
            </w:rPr>
            <w:t xml:space="preserve"> </w:t>
          </w:r>
          <w:r>
            <w:rPr>
              <w:i/>
              <w:color w:val="333333"/>
              <w:szCs w:val="24"/>
            </w:rPr>
            <w:t xml:space="preserve">       </w:t>
          </w:r>
          <w:r>
            <w:rPr>
              <w:i/>
              <w:color w:val="5F5F5F"/>
              <w:szCs w:val="24"/>
            </w:rPr>
            <w:t xml:space="preserve"> </w:t>
          </w:r>
          <w:r>
            <w:rPr>
              <w:b/>
              <w:color w:val="4D4D4D"/>
              <w:szCs w:val="24"/>
            </w:rPr>
            <w:t>__________________________________________________________________________</w:t>
          </w:r>
        </w:p>
      </w:tc>
    </w:tr>
    <w:tr>
      <w:trPr/>
      <w:tc>
        <w:tcPr>
          <w:tcW w:w="10065" w:type="dxa"/>
          <w:tcBorders/>
        </w:tcPr>
        <w:p>
          <w:pPr>
            <w:pStyle w:val="Normal"/>
            <w:spacing w:lineRule="atLeast" w:line="120"/>
            <w:ind w:right="278" w:hanging="0"/>
            <w:jc w:val="center"/>
            <w:rPr>
              <w:b/>
              <w:b/>
              <w:i/>
              <w:i/>
              <w:color w:val="4D4D4D"/>
              <w:szCs w:val="24"/>
            </w:rPr>
          </w:pPr>
          <w:r>
            <w:rPr>
              <w:b/>
              <w:i/>
              <w:color w:val="4D4D4D"/>
              <w:szCs w:val="24"/>
            </w:rPr>
            <w:t xml:space="preserve">     </w:t>
          </w:r>
          <w:r>
            <w:rPr>
              <w:b/>
              <w:i/>
              <w:color w:val="4D4D4D"/>
              <w:szCs w:val="24"/>
            </w:rPr>
            <w:t>OSSERVATORIO ASTROFISICO DI CATANIA</w:t>
          </w:r>
        </w:p>
        <w:p>
          <w:pPr>
            <w:pStyle w:val="Normal"/>
            <w:spacing w:lineRule="atLeast" w:line="120"/>
            <w:ind w:right="278" w:hanging="0"/>
            <w:rPr>
              <w:b/>
              <w:b/>
              <w:i/>
              <w:i/>
              <w:color w:val="4D4D4D"/>
              <w:sz w:val="22"/>
              <w:szCs w:val="22"/>
            </w:rPr>
          </w:pPr>
          <w:r>
            <w:rPr>
              <w:b/>
              <w:i/>
              <w:color w:val="4D4D4D"/>
              <w:sz w:val="22"/>
              <w:szCs w:val="22"/>
            </w:rPr>
          </w:r>
        </w:p>
      </w:tc>
    </w:tr>
  </w:tbl>
  <w:p>
    <w:pPr>
      <w:pStyle w:val="Header"/>
      <w:ind w:left="-54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Endnote">
    <w:name w:val="Endnote Text"/>
    <w:basedOn w:val="Normal"/>
    <w:pPr/>
    <w:rPr>
      <w:sz w:val="20"/>
    </w:rPr>
  </w:style>
  <w:style w:type="paragraph" w:styleId="Grigliamedia2">
    <w:name w:val="Griglia media 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O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58:00Z</dcterms:created>
  <dc:creator>Piero Massimino</dc:creator>
  <dc:description/>
  <dc:language>en-US</dc:language>
  <cp:lastModifiedBy>alessandro</cp:lastModifiedBy>
  <cp:lastPrinted>2013-11-06T16:52:00Z</cp:lastPrinted>
  <dcterms:modified xsi:type="dcterms:W3CDTF">2014-01-29T15:58:00Z</dcterms:modified>
  <cp:revision>2</cp:revision>
  <dc:subject/>
  <dc:title>Prot</dc:title>
</cp:coreProperties>
</file>